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World Civiliz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China in th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</w:rPr>
            </w:pPr>
            <w:r>
              <w:rPr>
                <w:rFonts w:eastAsia="Century Schoolbook"/>
                <w:b/>
              </w:rPr>
              <w:t xml:space="preserve">    </w:t>
            </w:r>
            <w:r>
              <w:rPr>
                <w:b/>
              </w:rPr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</w:rPr>
            </w:pPr>
            <w:r>
              <w:rPr>
                <w:b/>
              </w:rPr>
              <w:t>Nineteenth Centu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Century Schoolbook"/>
                <w:b/>
              </w:rPr>
              <w:t xml:space="preserve">  </w:t>
            </w:r>
            <w:r>
              <w:rPr>
                <w:b/>
              </w:rPr>
              <w:t xml:space="preserve">Mr. Raghunathan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</w:rPr>
            </w:pPr>
            <w:r>
              <w:rPr>
                <w:rFonts w:eastAsia="Century Schoolbook"/>
                <w:b/>
              </w:rPr>
              <w:t xml:space="preserve">      </w:t>
            </w:r>
            <w:r>
              <w:rPr>
                <w:b/>
              </w:rPr>
              <w:t>Mr. Williams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  <w:sz w:val="32"/>
          <w:szCs w:val="32"/>
        </w:rPr>
        <w:t>pp. 104-114(ABC) in China Pack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.</w:t>
        <w:tab/>
        <w:t xml:space="preserve">Explain the difference between the Chinese world view and the British </w:t>
        <w:tab/>
        <w:t>world view in 18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2.</w:t>
        <w:tab/>
        <w:t>To the Chinese emperor, opium was a "double evil."  Explain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3.</w:t>
        <w:tab/>
        <w:t>What caused the Opium War of 1839-1842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4.</w:t>
        <w:tab/>
        <w:t>Identify three reasons why the British won the Opium W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5.</w:t>
        <w:tab/>
        <w:t xml:space="preserve">Besides access to more ports in China, the Treaty of Nanking allowed </w:t>
        <w:tab/>
        <w:t>the British the right of extraterritoriality.  Expla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6.</w:t>
        <w:tab/>
        <w:t>What were the causes of the Arrow War of 1856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7.</w:t>
        <w:tab/>
        <w:t>In what ways were the Chinese disgraced in the Arrow Wa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8.</w:t>
        <w:tab/>
        <w:t>What was the Tientsin Incident of 1870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9.</w:t>
        <w:tab/>
        <w:t xml:space="preserve">Why was the Chinese defeat in the Sino-Japanese War of 1895 so </w:t>
        <w:tab/>
        <w:t>humiliat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0.</w:t>
        <w:tab/>
        <w:t xml:space="preserve">By 1900 European powers had established "spheres of influence" in </w:t>
        <w:tab/>
        <w:t>China.  Expla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1.</w:t>
        <w:tab/>
        <w:t>In what three major ways did various Manchus and Chinese respond t</w:t>
        <w:tab/>
        <w:tab/>
        <w:t>to the European invas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2.</w:t>
        <w:tab/>
        <w:t>Who was Hung Hsiu-ch'ua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3.</w:t>
        <w:tab/>
        <w:t>What happened to the reforms of the Hundred Days of Reform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What was the Boxer Rebell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What is the main point of the cartoon on page 114A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What is the main point  of the poem on page 114B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Century Schoolbook"/>
        </w:rPr>
        <w:t xml:space="preserve"> </w:t>
      </w:r>
      <w:r>
        <w:rPr/>
        <w:t>What is the main point of the cartoon on page 114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51:00Z</dcterms:created>
  <dc:creator>technology</dc:creator>
  <dc:description/>
  <cp:keywords/>
  <dc:language>en-US</dc:language>
  <cp:lastModifiedBy>sbruemmer</cp:lastModifiedBy>
  <cp:lastPrinted>2001-08-16T10:14:00Z</cp:lastPrinted>
  <dcterms:modified xsi:type="dcterms:W3CDTF">2009-01-02T17:51:00Z</dcterms:modified>
  <cp:revision>2</cp:revision>
  <dc:subject/>
  <dc:title>Non-Western World</dc:title>
</cp:coreProperties>
</file>